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НАДЗОР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7 февраля 2003 г. N 1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 О ВОЛЖСКОМ</w:t>
      </w:r>
    </w:p>
    <w:p>
      <w:pPr>
        <w:pStyle w:val="ConsPlusTitle"/>
        <w:widowControl/>
        <w:jc w:val="center"/>
        <w:rPr/>
      </w:pPr>
      <w:r>
        <w:rPr/>
        <w:t>МЕЖРЕГИОНАЛЬНОМ ТЕРРИТОРИАЛЬНОМ ОКРУГЕ ФЕДЕРАЛЬНОГО НАДЗОРА</w:t>
      </w:r>
    </w:p>
    <w:p>
      <w:pPr>
        <w:pStyle w:val="ConsPlusTitle"/>
        <w:widowControl/>
        <w:jc w:val="center"/>
        <w:rPr/>
      </w:pPr>
      <w:r>
        <w:rPr/>
        <w:t>РОССИИ ПО ЯДЕРНОЙ И РАДИАЦИОННОЙ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марта 2003 г. прилагаемое Положение о Волжском межрегиональном территориальном округе Федерального надзора России по ядерной и радиационной безопасности (РД-02-06-2003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 с 1 марта 2003 г. Приказы Госатомнадзора России:</w:t>
      </w:r>
    </w:p>
    <w:p>
      <w:pPr>
        <w:pStyle w:val="ConsPlusNormal"/>
        <w:widowControl/>
        <w:ind w:firstLine="540"/>
        <w:jc w:val="both"/>
        <w:rPr/>
      </w:pPr>
      <w:r>
        <w:rPr/>
        <w:t>- от 24 октября 1992 г. N 100 "Об утверждении и введении в действие Положения о Волжском округе Государственного комитета по надзору за ядерной и радиационной безопасностью при Президенте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- от 9 декабря 1998 г. N 96 "Об утверждении и введении в действие Изменения N 1 в Положение о Волжском округе Государственного комитета по надзору за ядерной и радиационной безопасностью при Президенте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- от 22 января 1999 г. N 3 "Об устранении ошибки в Положении о Волжском межрегиональном территориальном округе Госатомнадзора России";</w:t>
      </w:r>
    </w:p>
    <w:p>
      <w:pPr>
        <w:pStyle w:val="ConsPlusNormal"/>
        <w:widowControl/>
        <w:ind w:firstLine="540"/>
        <w:jc w:val="both"/>
        <w:rPr/>
      </w:pPr>
      <w:r>
        <w:rPr/>
        <w:t>- от 3 апреля 2001 г. N 28 "Об утверждении и введении в действие Изменения N 2 в Положение о Волжском межрегиональном территориальном округе Госатомнадзора Росси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27 февраля 2003 г. N 1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марта 2003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ВОЛЖСКОМ МЕЖРЕГИОНАЛЬНОМ ТЕРРИТОРИАЛЬНОМ ОКРУГЕ</w:t>
      </w:r>
    </w:p>
    <w:p>
      <w:pPr>
        <w:pStyle w:val="ConsPlusTitle"/>
        <w:widowControl/>
        <w:jc w:val="center"/>
        <w:rPr/>
      </w:pPr>
      <w:r>
        <w:rPr/>
        <w:t>ФЕДЕРАЛЬНОГО НАДЗОРА РОССИИ ПО ЯДЕРНОЙ И РАДИАЦИОННОЙ</w:t>
      </w:r>
    </w:p>
    <w:p>
      <w:pPr>
        <w:pStyle w:val="ConsPlusTitle"/>
        <w:widowControl/>
        <w:jc w:val="center"/>
        <w:rPr/>
      </w:pPr>
      <w:r>
        <w:rPr/>
        <w:t>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6-200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олжский межрегиональный территориальный округ (далее в настоящем Положении - округ) является межрегиональным территориальным органом Федерального надзора России по ядерной и радиационной безопасности (Госатомнадзора России), осуществляющего государственное регулирование ядерной и радиационной безопасности при использовании атомной энергии в мирных и оборонных целях.</w:t>
      </w:r>
    </w:p>
    <w:p>
      <w:pPr>
        <w:pStyle w:val="ConsPlusNormal"/>
        <w:widowControl/>
        <w:ind w:firstLine="540"/>
        <w:jc w:val="both"/>
        <w:rPr/>
      </w:pPr>
      <w:r>
        <w:rPr/>
        <w:t>2. Округ создан 31 января 1992 г. Приказом N 2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Округ реорганизуется и ликвидируется приказа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 В своей деятельности округ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постановлениями, приказами, распоряжениями Госатомнадзора Росси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4. Основным направлением деятельности округа в части указанного в пункте 1 настоящего Положения государственного регулирования является государственный надзор за ядерной и радиационной безопасностью при использовании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субъектов Российской Федерации, на территории которых округ осуществляет государственный надзор за ядерной и радиационной безопасностью при использовании атомной энергии, приведен в Приложении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Задач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Основными задачами округ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ация и осуществление в пределах своей компетенции государственного надзора:</w:t>
      </w:r>
    </w:p>
    <w:p>
      <w:pPr>
        <w:pStyle w:val="ConsPlusNormal"/>
        <w:widowControl/>
        <w:ind w:firstLine="540"/>
        <w:jc w:val="both"/>
        <w:rPr/>
      </w:pPr>
      <w:r>
        <w:rPr/>
        <w:t>за безопасностью при использовании атомной энергии, ядерных материалов и радиоактивных веществ, при обращении с ядерными материалами, радиоактивными веществами и радиоактив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и выполнением условий действия выданных Госатомнадзором России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,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физической защитой ядерных установок, радиационных источников, пунктов хранения ядерных материалов и радиоактивных веществ, хранилищ радиоактивных отходов (далее - пункты хранения)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б) лицензирование в пределах своей компетенции деятельности в области использования атомной энергии в порядке, установленном Прави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в) информирование полномочного представителя Президента Российской Федерации в Приволжском федеральном округе, органов государственной власти субъектов Российской Федерации и населения об изменении состояния ядерной и радиационной безопасности поднадзорных объектов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Функци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круг в соответствии с возложенными на него задачами, в пределах своей компетенции и в установленн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ует и осуществляет государственный надзор: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органами исполнительной власти субъектов Российской Федерации, органами местного самоуправления, организациями, независимо от их организационно-правовых форм и ведомственной подчиненности, законодательства Российской Федерации в части обеспечения ядерной и радиационной безопас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(кроме санитарно-гигиенических и природоохранных норм, нормативов, правил и требований в области обеспечения радиационной безопасности), а также требований иных нормативных документов Госатомнадзора России, регулирующих вопросы безопасности при использовании атомной энергии, утвержденных и введенных в действие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условий действия выданных Госатомнадзором России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 и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обращением с радиоактивными отходами и отработавшими ядерными материалами, их утилизацией и захоронением;</w:t>
      </w:r>
    </w:p>
    <w:p>
      <w:pPr>
        <w:pStyle w:val="ConsPlusNormal"/>
        <w:widowControl/>
        <w:ind w:firstLine="540"/>
        <w:jc w:val="both"/>
        <w:rPr/>
      </w:pPr>
      <w:r>
        <w:rPr/>
        <w:t>за обеспечением физической защиты ядерных установок, радиационных источников, пунктов хранения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за разработкой и реализацией во взаимодействии с территориальными органами органов государственного регулирования безопасности при использовании атомной энергии планов мероприятий по защите работников объектов использования атомной энергии и населения в случаях аварий на этих объектах и за готовностью организаций к ликвидации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требований, связанных с обеспечением безопасности, при проектировании (конструировании), изготовлении, хранении, монтаже, эксплуатации и выводе из эксплуатации оборудования и систем ядерных установок, радиационных источников и пунктов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Указанную в настоящем подпункте функцию округ осуществляет с учетом положений, содержащихся в соглашениях о взаимодействии Госатомнадзора России с другими органами государственного регулирования в области использования атомной энергии, определенными Указом Президента РФ от 21.01.1997 N 26;</w:t>
      </w:r>
    </w:p>
    <w:p>
      <w:pPr>
        <w:pStyle w:val="ConsPlusNormal"/>
        <w:widowControl/>
        <w:ind w:firstLine="540"/>
        <w:jc w:val="both"/>
        <w:rPr/>
      </w:pPr>
      <w:r>
        <w:rPr/>
        <w:t>б) организует и проводит рассмотрение представляемых в округ заявлений о выдаче лицензий на осуществление видов деятель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в) организует при рассмотрении заявлений о выдаче лицензий на осуществление видов деятельности в области использования атомной энергии проведение экспертизы документов, обосновывающих обеспечение ядерной и радиационной безопасности ядерных установок, радиационных источников, пунктов хранения и/или заявленной деятельности, и проведение проверок достоверности сведений, содержащихся в документах, представленных для получения указанных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г) проводит на объектах заявителя инспекции, необходимые для принятия центральным аппаратом Госатомнадзора России решений о выдаче лицензий на осуществление видов деятель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д) выдает лицензии на осуществление видов деятельности в области использования атомной энергии в соответствии с установленным Госатомнадзором России разграничением полномочий по выдаче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е) представляет начальнику Госатомнадзора России обоснованные предложения о приостановлении и прекращении действия лицензий, выданных центральным аппаратом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ж) выдает работникам объектов использования атомной энергии (в соответствии с перечнем должностей, определяемым Правительством Российской Федерации) разрешения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) организует и проводит инспекции деятельности организаций, инспекции оборудования, систем учета и контроля ядерных материалов, физической защиты, а также инспекции по другим относящимся к компетенции округа вопросам;</w:t>
      </w:r>
    </w:p>
    <w:p>
      <w:pPr>
        <w:pStyle w:val="ConsPlusNormal"/>
        <w:widowControl/>
        <w:ind w:firstLine="540"/>
        <w:jc w:val="both"/>
        <w:rPr/>
      </w:pPr>
      <w:r>
        <w:rPr/>
        <w:t>и) рассматривает поступающие в округ проекты руководящих документов Госатомнадзора России, федеральных норм и правил, руководств по безопасности в области использования атомной энергии, подготавливает и представляет отзывы на указанные проекты;</w:t>
      </w:r>
    </w:p>
    <w:p>
      <w:pPr>
        <w:pStyle w:val="ConsPlusNormal"/>
        <w:widowControl/>
        <w:ind w:firstLine="540"/>
        <w:jc w:val="both"/>
        <w:rPr/>
      </w:pPr>
      <w:r>
        <w:rPr/>
        <w:t>к) разрабатывает в соответствии с годовыми комплексными планами работы Госатомнадзора России и распоряжениями руководства Госатомнадзора России руководящие документы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л) разрабатывает руководящие и методические документы округа и обеспечивает ими структурные подразделения округа; направляет утвержденные экземпляры указанных документов соответствующим структурным подразделениям центрального аппарата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м) представляет предложения в проекты программ (планов) проведения научно-исследовательских и опытно-конструкторских работ, направленных на обоснование и повышение безопасности проектируемых, сооружаемых, реконструируемых и действующих ядерных установок, радиационных источников и пунктов хранения, а также на повышение эффективности государственного надзора за безопасностью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н) участвует в организации и проведении работ по сертификации оборудования, изделий и технологий для ядерных установок, радиационных источников и пунктов хранении;</w:t>
      </w:r>
    </w:p>
    <w:p>
      <w:pPr>
        <w:pStyle w:val="ConsPlusNormal"/>
        <w:widowControl/>
        <w:ind w:firstLine="540"/>
        <w:jc w:val="both"/>
        <w:rPr/>
      </w:pPr>
      <w:r>
        <w:rPr/>
        <w:t>о) осуществляет регистрацию оборудования и систем, работающих под давлением, а также стационарно установленных кранов и механизмов, находящихся на поднадзорных объектах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п) ведет учет организаций, имеющих лицензии Госатомнадзора России на осуществление деятельности в области использования атомной энергии, и объектов, на которые распространяется действие указанных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р) участвует в расследовании (в необходимых случаях - проводит расследование) обстоятельств и причин, вызвавших нарушения в работе поднадзорных объектов использования атомной энергии, влияющих на обеспечение безопасности эти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с) участвует в разработке требований и условий, исключающих возможность совершения террористических актов на поднадзорных объектах использования атомной энергии, участвует в проверках защищенности поднадзорных объектов использования атомной энергии от террористических актов;</w:t>
      </w:r>
    </w:p>
    <w:p>
      <w:pPr>
        <w:pStyle w:val="ConsPlusNormal"/>
        <w:widowControl/>
        <w:ind w:firstLine="540"/>
        <w:jc w:val="both"/>
        <w:rPr/>
      </w:pPr>
      <w:r>
        <w:rPr/>
        <w:t>т) участвует в проверках (проводит проверки) знания федеральных норм и правил в области использования атомной энергии руководителями и работниками эксплуатирующих и иных организаций, осуществляющими деятельность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у) организует и проводит профессиональную подготовку (первоначальную подготовку, переподготовку, повышение квалификации)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ф) участвует в международном сотрудничестве, осуществляемом Госатомнадзором России в области государственного регулирования безопасности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х) участвует в организации и обеспечении деятельности функциональной подсистемы контроля за радиационно-опасными объектами Единой государственной системы предупреждения и ликвидации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ц) участвует в обеспечении развития и функционирования автоматизированной системы информационно-аналитической службы Госатомнадзора России в составе Единой государственной автоматизированной системы контроля радиационной обстановки на территори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ч) организует и обеспечива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ш) представляет информацию, в том числе оперативную, об изменении состояния ядерной и радиационной безопасности поднадзорных объектов использования атомной энергии полномочному представителю Президента Российской Федерации в Приволжском федеральном округе, органам исполнительной власти субъектов Российской Федерации по вопросам, отнесенным к их ведению;</w:t>
      </w:r>
    </w:p>
    <w:p>
      <w:pPr>
        <w:pStyle w:val="ConsPlusNormal"/>
        <w:widowControl/>
        <w:ind w:firstLine="540"/>
        <w:jc w:val="both"/>
        <w:rPr/>
      </w:pPr>
      <w:r>
        <w:rPr/>
        <w:t>щ) оказывает на договорной основе платные услуги и расходует получаемые от оказания этих услуг средства в порядке, предусмотренном утвержденным положением о привлечении и расходовании внебюджетных средств, получаемых от оказания платных услуг и в виде добровольных пожертвований;</w:t>
      </w:r>
    </w:p>
    <w:p>
      <w:pPr>
        <w:pStyle w:val="ConsPlusNormal"/>
        <w:widowControl/>
        <w:ind w:firstLine="540"/>
        <w:jc w:val="both"/>
        <w:rPr/>
      </w:pPr>
      <w:r>
        <w:rPr/>
        <w:t>ы) планирует и выполняет мероприятия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/>
        <w:t>э) обеспечивает ведение бухгалтерского учета и в установленном порядке осуществляет контроль за финансово-хозяйственной деятельностью;</w:t>
      </w:r>
    </w:p>
    <w:p>
      <w:pPr>
        <w:pStyle w:val="ConsPlusNormal"/>
        <w:widowControl/>
        <w:ind w:firstLine="540"/>
        <w:jc w:val="both"/>
        <w:rPr/>
      </w:pPr>
      <w:r>
        <w:rPr/>
        <w:t>ю) обеспечивает учет, сохранность, использование и отбор документов Архивного фонда Российской Федерации, образующихся в деятельности округа, и своевременную передачу этих документов на государственное хранение в территориальные органы Государственного архива Российской Федерации по месту своего рас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7. Округ с целью совершенствования регулирующей деятельности Госатомнадзора России и обеспечения результативности собственной работы осуществляет в пределах своей компетенции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/>
        <w:t>а) анализирует практику применения относящихся к области использования атомной энергии федеральных законов, нормативных правовых актов Президента Российской Федерации и Правительства Российской Федерации, федеральных норм и правил;</w:t>
      </w:r>
    </w:p>
    <w:p>
      <w:pPr>
        <w:pStyle w:val="ConsPlusNormal"/>
        <w:widowControl/>
        <w:ind w:firstLine="540"/>
        <w:jc w:val="both"/>
        <w:rPr/>
      </w:pPr>
      <w:r>
        <w:rPr/>
        <w:t>б) анализирует представляемую эксплуатирующими и иными организациями, осуществляющими деятельность в области использования атомной энергии, информацию о состоянии безопасности объектов использования атомной энергии (в том числе отчеты о состоянии безопасности указанных объектов, сведения о нарушениях в их работе и выполнении предписаний Госатомнадзора России);</w:t>
      </w:r>
    </w:p>
    <w:p>
      <w:pPr>
        <w:pStyle w:val="ConsPlusNormal"/>
        <w:widowControl/>
        <w:ind w:firstLine="540"/>
        <w:jc w:val="both"/>
        <w:rPr/>
      </w:pPr>
      <w:r>
        <w:rPr/>
        <w:t>в) обобщает и анализирует опыт осуществления надзорной и лицензионной деятельности в области использования атомной энергии, определяет и реализует мероприятия по повышению эффективности этой деятельности, обменивается соответствующим опытом с другими межрегиональными территориальными округами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г) накапливает, обобщает и анализирует сведения, предопределяющие необходимость разработки и/или пересмотра руководящих документ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предусмотренных руководящими документами Госатомнадзора России, округ по результатам определенных в настоящем пункте аналитических мероприятий представляет в центральный аппарат Госатомнадзора России соответствующие отчетные документы и предложения.</w:t>
      </w:r>
    </w:p>
    <w:p>
      <w:pPr>
        <w:pStyle w:val="ConsPlusNormal"/>
        <w:widowControl/>
        <w:ind w:firstLine="540"/>
        <w:jc w:val="both"/>
        <w:rPr/>
      </w:pPr>
      <w:r>
        <w:rPr/>
        <w:t>8. Округ для реализации возложенных на него задач и функций имеет право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а) запрашивать у органов исполнительной власти субъектов Российской Федерации, органов местного самоуправления и организаций, независимо от их организационно-правовой формы и ведомственной подчиненности, документы, справочные и иные материалы, необходимые для решения задач, входящих в компетенцию округа;</w:t>
      </w:r>
    </w:p>
    <w:p>
      <w:pPr>
        <w:pStyle w:val="ConsPlusNormal"/>
        <w:widowControl/>
        <w:ind w:firstLine="540"/>
        <w:jc w:val="both"/>
        <w:rPr/>
      </w:pPr>
      <w:r>
        <w:rPr/>
        <w:t>б) заслушивать руководителей организаций по вопросам соблюдения требований законодательства Российской Федерации, федеральных норм и правил в области использования атомной энергии и иным вопросам, относящимся к компетенции округа;</w:t>
      </w:r>
    </w:p>
    <w:p>
      <w:pPr>
        <w:pStyle w:val="ConsPlusNormal"/>
        <w:widowControl/>
        <w:ind w:firstLine="540"/>
        <w:jc w:val="both"/>
        <w:rPr/>
      </w:pPr>
      <w:r>
        <w:rPr/>
        <w:t>в) проводить инспекции в пределах своих полномочий, получать необходимые документы и объяснения по возникающим вопросам (допуск работников округа на режимные объекты и к материалам, составляющим государственную тайну, осуществляется в порядке, установленном законодательством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/>
        <w:t>г) привлекать по согласованию специалистов органов исполнительной власти субъектов Российской Федерации и организаций для проведения инспекций;</w:t>
      </w:r>
    </w:p>
    <w:p>
      <w:pPr>
        <w:pStyle w:val="ConsPlusNormal"/>
        <w:widowControl/>
        <w:ind w:firstLine="540"/>
        <w:jc w:val="both"/>
        <w:rPr/>
      </w:pPr>
      <w:r>
        <w:rPr/>
        <w:t>д) привлекать научные и другие компетентные организации и специалистов для проведения экспертизы документов, обосновывающих обеспечение ядерной и радиационной безопасности ядерной установки, радиационного источника, пункта хранения и/или деятельности, на осуществление которой требуется получение лицензий Госатомнадзора России, для проведения оценки уровня безопасности объектов использования атомной энергии и выполнения иных работ в пределах своих полномочий с соблюдением предусмотренных законодательством Российской Федерации требований по защите государственной и иной охраняемой законом тайны, а также прав на интеллектуальную собственность;</w:t>
      </w:r>
    </w:p>
    <w:p>
      <w:pPr>
        <w:pStyle w:val="ConsPlusNormal"/>
        <w:widowControl/>
        <w:ind w:firstLine="540"/>
        <w:jc w:val="both"/>
        <w:rPr/>
      </w:pPr>
      <w:r>
        <w:rPr/>
        <w:t>е) контролировать проведение собственниками, владельцами (пользователями) объектов использования атомной энергии расследований обстоятельств и причин, вызвавших нарушения в работе ядерных установок, радиационных источников и пунктов хранения, влияющих на безопасность этих объектов, и принимать обязательные для исполнения акты и предписания по результатам расследований; в необходимых случаях непосредственно расследовать обстоятельства и причины, вызвавшие нарушения в работе вышеуказанных объектов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ж) выдавать руководителям и должностным лицам организаций обязательные для исполнения предписания об устранении выявленных нарушений условий действия лицензий (разрешений), требований федеральных норм и правил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) выдавать руководителям и должностным лицам организаций обязательные для исполнения предписания о приостановке работ, проводимых с нарушениями условий действия лицензий (разрешений), требований федеральных норм и правил в области использования атомной энергии и представляющих опасность для здоровья людей и окружающей среды;</w:t>
      </w:r>
    </w:p>
    <w:p>
      <w:pPr>
        <w:pStyle w:val="ConsPlusNormal"/>
        <w:widowControl/>
        <w:ind w:firstLine="540"/>
        <w:jc w:val="both"/>
        <w:rPr/>
      </w:pPr>
      <w:r>
        <w:rPr/>
        <w:t>и) запрещать применение оборудования и технологий, не соответствующих требованиям к обеспечению ядерной и радиационной безопасности, с последующим докладом об этом руководству Госатомнадзора России и информированием (при необходимости) руководителей других межрегиональных территориальных округов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к) отказывать в установленном порядке при наличии соответствующих оснований в выдаче лицензий (разрешений), приостанавливать или прекращать действие лицензий (разрешений), выданных округом; возобновлять при наличии соответствующих оснований действие указанных лицензий (разрешений);</w:t>
      </w:r>
    </w:p>
    <w:p>
      <w:pPr>
        <w:pStyle w:val="ConsPlusNormal"/>
        <w:widowControl/>
        <w:ind w:firstLine="540"/>
        <w:jc w:val="both"/>
        <w:rPr/>
      </w:pPr>
      <w:r>
        <w:rPr/>
        <w:t>л) составлять протоколы об административных правонарушениях и при необходимости передавать их для рассмотрения в центральный аппарат Госатомнадзора России или в суд, а также рассматривать дела об административных правонарушениях, выносить соответствующие постановления и определения по этим делам, вносить в соответствующие организации и соответствующим должностным лицам представления о принятии мер по устранению причин административных правонарушений и условий, способствующих их совершению;</w:t>
      </w:r>
    </w:p>
    <w:p>
      <w:pPr>
        <w:pStyle w:val="ConsPlusNormal"/>
        <w:widowControl/>
        <w:ind w:firstLine="540"/>
        <w:jc w:val="both"/>
        <w:rPr/>
      </w:pPr>
      <w:r>
        <w:rPr/>
        <w:t>м) направлять правоохранительным органам материалы о нарушениях законодательства Российской Федерации в области использования атомной энергии, требований федеральных норм и правил в области использования атомной энергии, условий, определенных лицензиями (разрешениями), выданными Госатомнадзором России, содержащих признаки преступлений, предусмотренных уголов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9. Предписания округа могут быть обжалованы в суде и у руководства Госатомнадзора России. Подача жалобы не приостанавливает действия соответствующего предпис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рганизация деятельност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Округ возглавляет руководитель межрегионального территориального органа (далее - руководитель округа), назначаемый на должность и освобождаемый от должности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1. Руководитель округа подчиняется непосредственно начальнику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округа несет персональную ответственность за выполнение возложенных на округ задач и осуществление округо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13. Руководитель округа имеет заместителей, назначаемых на должность и освобождаемых от должности по его представлению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4. Назначение лиц на должность начальника отдела и должность главного бухгалтера округа осуществляет руководитель округа по согласованию с начальником Госатомнадзора России. При этом кандидатуры лиц, представляемых к назначению на должность начальника отдела инспекций, осуществляющего деятельность на территориях субъектов Российской Федерации, предварительно согласовываются с администрацией соответствующих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Назначение лиц на иные должности в округе осуществля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Освобождение работников округа от занимаемых должностей осуществляется в порядке, аналогичном порядку их назначения на должности.</w:t>
      </w:r>
    </w:p>
    <w:p>
      <w:pPr>
        <w:pStyle w:val="ConsPlusNormal"/>
        <w:widowControl/>
        <w:ind w:firstLine="540"/>
        <w:jc w:val="both"/>
        <w:rPr/>
      </w:pPr>
      <w:r>
        <w:rPr/>
        <w:t>15. Руководитель округа:</w:t>
      </w:r>
    </w:p>
    <w:p>
      <w:pPr>
        <w:pStyle w:val="ConsPlusNormal"/>
        <w:widowControl/>
        <w:ind w:firstLine="540"/>
        <w:jc w:val="both"/>
        <w:rPr/>
      </w:pPr>
      <w:r>
        <w:rPr/>
        <w:t>а) руководит на основе единоначалия деятельностью округа;</w:t>
      </w:r>
    </w:p>
    <w:p>
      <w:pPr>
        <w:pStyle w:val="ConsPlusNormal"/>
        <w:widowControl/>
        <w:ind w:firstLine="540"/>
        <w:jc w:val="both"/>
        <w:rPr/>
      </w:pPr>
      <w:r>
        <w:rPr/>
        <w:t>б) утверждает штатное расписание округа, исходя из возложенных на округ задач и руководствуясь утвержденными начальником Госатомнадзора России численностью работников округа, фондом оплаты их труда, структурой округа, а также соотношением между категориями государственных должностей, подлежащим соблюдению в штатном расписании;</w:t>
      </w:r>
    </w:p>
    <w:p>
      <w:pPr>
        <w:pStyle w:val="ConsPlusNormal"/>
        <w:widowControl/>
        <w:ind w:firstLine="540"/>
        <w:jc w:val="both"/>
        <w:rPr/>
      </w:pPr>
      <w:r>
        <w:rPr/>
        <w:t>в) распределяет обязанности между своими заместителями;</w:t>
      </w:r>
    </w:p>
    <w:p>
      <w:pPr>
        <w:pStyle w:val="ConsPlusNormal"/>
        <w:widowControl/>
        <w:ind w:firstLine="540"/>
        <w:jc w:val="both"/>
        <w:rPr/>
      </w:pPr>
      <w:r>
        <w:rPr/>
        <w:t>г) устанавливает обязанности и определяет ответственность руководителей структурных подразделений округа;</w:t>
      </w:r>
    </w:p>
    <w:p>
      <w:pPr>
        <w:pStyle w:val="ConsPlusNormal"/>
        <w:widowControl/>
        <w:ind w:firstLine="540"/>
        <w:jc w:val="both"/>
        <w:rPr/>
      </w:pPr>
      <w:r>
        <w:rPr/>
        <w:t>д) утверждает положения о структурных подразделениях округа и должностные инструкции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е) организует и контролирует выполнение в округе положений законодательства Российской Федерации, требований нормативных правовых актов Президента Российской Федерации, Правительства Российской Федерации, соглашений о взаимодействии Госатомнадзора России с другими органами государственного регулирования безопасности при использовании атомной энергии, организационно-распорядительных и руководящих документов Госатомнадзора России, а также собственных решений;</w:t>
      </w:r>
    </w:p>
    <w:p>
      <w:pPr>
        <w:pStyle w:val="ConsPlusNormal"/>
        <w:widowControl/>
        <w:ind w:firstLine="540"/>
        <w:jc w:val="both"/>
        <w:rPr/>
      </w:pPr>
      <w:r>
        <w:rPr/>
        <w:t>ж) вносит в установленном порядке предложения по организационным, финансовым и другим вопросам деятельности округа;</w:t>
      </w:r>
    </w:p>
    <w:p>
      <w:pPr>
        <w:pStyle w:val="ConsPlusNormal"/>
        <w:widowControl/>
        <w:ind w:firstLine="540"/>
        <w:jc w:val="both"/>
        <w:rPr/>
      </w:pPr>
      <w:r>
        <w:rPr/>
        <w:t>з) издает приказы и другие организационно-распорядительные документы по вопросам, относящимся к компетенции округа;</w:t>
      </w:r>
    </w:p>
    <w:p>
      <w:pPr>
        <w:pStyle w:val="ConsPlusNormal"/>
        <w:widowControl/>
        <w:ind w:firstLine="540"/>
        <w:jc w:val="both"/>
        <w:rPr/>
      </w:pPr>
      <w:r>
        <w:rPr/>
        <w:t>и) организует работу Совета округа и Методического совета по профессиональной подготовке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к) в соответствии со штатным расписанием округа устанавливает работникам округа должностные оклады и надбавки к ним в порядке и размерах, предусмотренных соответствующими нормативными правовыми актами Президента Российской Федерации и Правитель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л) вносит начальнику Госатомнадзора России предложения о присвоении работникам округа квалификационных разрядов и в соответствии с его решениями оформляет своими приказами выплату указанным работникам соответствующей надбавки за квалификационный разряд;</w:t>
      </w:r>
    </w:p>
    <w:p>
      <w:pPr>
        <w:pStyle w:val="ConsPlusNormal"/>
        <w:widowControl/>
        <w:ind w:firstLine="540"/>
        <w:jc w:val="both"/>
        <w:rPr/>
      </w:pPr>
      <w:r>
        <w:rPr/>
        <w:t>м) представляет округ во взаимоотношениях с полномочным представителем Президента Российской Федерации в федеральном округе,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начальника Госатомнадзора России - с представителями международны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н) организует в соответствии с законодательством Российской Федерации о труде и государственной службе работу с кадрами (в том числе их подбор и расстановку, профессиональную подготовку, обеспечение безопасности их труда, создание надлежащих условий для выполнения ими своих должностных обязанностей, формирование кадрового резерва), обеспечивает соблюдение прав и законных интересов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о) решает в соответствии с законодательством Российской Федерации о государственной службе и в пределах предоставленных полномочий вопросы, связанные с прохождением федеральной государственной службы в округе;</w:t>
      </w:r>
    </w:p>
    <w:p>
      <w:pPr>
        <w:pStyle w:val="ConsPlusNormal"/>
        <w:widowControl/>
        <w:ind w:firstLine="540"/>
        <w:jc w:val="both"/>
        <w:rPr/>
      </w:pPr>
      <w:r>
        <w:rPr/>
        <w:t>п) вносит начальнику Госатомнадзора России предложения о представлении работников округа к государственным наградам и к присвоению им почетных званий;</w:t>
      </w:r>
    </w:p>
    <w:p>
      <w:pPr>
        <w:pStyle w:val="ConsPlusNormal"/>
        <w:widowControl/>
        <w:ind w:firstLine="540"/>
        <w:jc w:val="both"/>
        <w:rPr/>
      </w:pPr>
      <w:r>
        <w:rPr/>
        <w:t>р) применяет к работникам округа предусмотренные законодательством Российской Федерации меры материального, морального поощрения и дисциплинарного воздействия;</w:t>
      </w:r>
    </w:p>
    <w:p>
      <w:pPr>
        <w:pStyle w:val="ConsPlusNormal"/>
        <w:widowControl/>
        <w:ind w:firstLine="540"/>
        <w:jc w:val="both"/>
        <w:rPr/>
      </w:pPr>
      <w:r>
        <w:rPr/>
        <w:t>с) обеспечивает контроль за расходованием материальных и финансовых средств, предназначенных для осуществления округом деятельности в области регулирования безопасности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т) организует проверки качества работы структурных подразделений округа и соблюдения их работниками правил внутреннего трудового распорядка; не реже одного раза в квартал лично проводит указанные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у) организу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 обеспечивает сохранность сведений, составляющих государственную тайну, и их носителей в случае реорганизации, ликвидации округа или прекращения работ с государственной тайной;</w:t>
      </w:r>
    </w:p>
    <w:p>
      <w:pPr>
        <w:pStyle w:val="ConsPlusNormal"/>
        <w:widowControl/>
        <w:ind w:firstLine="540"/>
        <w:jc w:val="both"/>
        <w:rPr/>
      </w:pPr>
      <w:r>
        <w:rPr/>
        <w:t>ф) выполняет другие обязанности, возложенные на него организационно-распорядительными и руководящими документам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6. Руководитель округа при выполнении возложенных на него обязанностей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организационно-распорядительными и руководящими документами Госатомнадзора Росси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17. Для обсуждения наиболее важных вопросов деятельности округа и принятия соответствующих решений образуется Совет округа (далее - Совет) в составе руководителя округа (председателя Совета), заместителей руководителя округа, руководящих работников и специалистов структурных подразделений округа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18. Для рассмотрения и координации мероприятий по организационному и методическому обеспечению первоначальной подготовки, переподготовки, повышения квалификации работников округа образуется Методический совет по профессиональной подготовке работников округа (далее - Методический совет)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Методическом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19. Округ планирует свою деятельность и отчитывается о ней в порядке, установленном Положением о планировании и отчетности в системе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0. Деятельность округа непосредственно координирует и контролирует заместитель начальника Госатомнадзора России согласно утвержденному распределению обязанностей между заместителя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1. Методическое руководство деятельностью округа осуществляют структурные подразделения центрального аппарата Госатомнадзора России (по своим направлениям работы и в пределах предоставленных им полномочий).</w:t>
      </w:r>
    </w:p>
    <w:p>
      <w:pPr>
        <w:pStyle w:val="ConsPlusNormal"/>
        <w:widowControl/>
        <w:ind w:firstLine="540"/>
        <w:jc w:val="both"/>
        <w:rPr/>
      </w:pPr>
      <w:r>
        <w:rPr/>
        <w:t>22. Округ осуществляет свою деятельность во взаимодействии с территориальными органами органов государственного регулирования безопасности при использовании атомной энергии, аппаратом полномочного представителя Президента Российской Федерации в Приволжском федеральном округе, органами исполнительной власти субъектов Российской Федерации и орган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23. При осуществлении своей деятельности округ по входящим в его компетенцию вопросам взаимодействует со структурными подразделениями центрального аппарата Госатомнадзора России, другими межрегиональными территориальными округами Госатомнадзора России, Научно-техническим центром по ядерной и радиационной безопасности Госатомнадзора России и Отделом централизованной подготовки и переподготовки работников системы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4. Округ является бюджетным учреждением. Финансирование расходов на содержание округа осуществляется за счет средств федерального бюджета по разделу "Государственное управление и местное самоуправление".</w:t>
      </w:r>
    </w:p>
    <w:p>
      <w:pPr>
        <w:pStyle w:val="ConsPlusNormal"/>
        <w:widowControl/>
        <w:ind w:firstLine="540"/>
        <w:jc w:val="both"/>
        <w:rPr/>
      </w:pPr>
      <w:r>
        <w:rPr/>
        <w:t>25. Округ является юридическим лицом, имеет печать с изображением Государственного герба Российской Федерации, полным наименованием федерального органа исполнительной власти, в состав которого входит округ, и своим наименованием, другие необходимые для осуществления своей деятельности печати, штампы и бланки, самостоятельный баланс и счета, открываемы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УБЪЕКТОВ РОССИЙСКОЙ ФЕДЕРАЦИИ, НА ТЕРРИТОРИИ</w:t>
      </w:r>
    </w:p>
    <w:p>
      <w:pPr>
        <w:pStyle w:val="ConsPlusNormal"/>
        <w:widowControl/>
        <w:ind w:hanging="0"/>
        <w:jc w:val="center"/>
        <w:rPr/>
      </w:pPr>
      <w:r>
        <w:rPr/>
        <w:t>КОТОРЫХ ВОЛЖСКИЙ МЕЖРЕГИОНАЛЬНЫЙ ТЕРРИТОРИАЛЬНЫЙ ОКРУГ</w:t>
      </w:r>
    </w:p>
    <w:p>
      <w:pPr>
        <w:pStyle w:val="ConsPlusNormal"/>
        <w:widowControl/>
        <w:ind w:hanging="0"/>
        <w:jc w:val="center"/>
        <w:rPr/>
      </w:pPr>
      <w:r>
        <w:rPr/>
        <w:t>ГОСАТОМНАДЗОРА РОССИИ ОСУЩЕСТВЛЯЕТ ГОСУДАРСТВЕННЫЙ НАДЗОР</w:t>
      </w:r>
    </w:p>
    <w:p>
      <w:pPr>
        <w:pStyle w:val="ConsPlusNormal"/>
        <w:widowControl/>
        <w:ind w:hanging="0"/>
        <w:jc w:val="center"/>
        <w:rPr/>
      </w:pPr>
      <w:r>
        <w:rPr/>
        <w:t>ЗА ЯДЕРНОЙ И РАДИАЦИОННОЙ БЕЗОПАСНОСТЬЮ</w:t>
      </w:r>
    </w:p>
    <w:p>
      <w:pPr>
        <w:pStyle w:val="ConsPlusNormal"/>
        <w:widowControl/>
        <w:ind w:hanging="0"/>
        <w:jc w:val="center"/>
        <w:rPr/>
      </w:pPr>
      <w:r>
        <w:rPr/>
        <w:t>ПРИ ИСПОЛЬЗОВАНИИ АТОМНОЙ 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еспублика Башкортостан</w:t>
      </w:r>
    </w:p>
    <w:p>
      <w:pPr>
        <w:pStyle w:val="ConsPlusNormal"/>
        <w:widowControl/>
        <w:ind w:firstLine="540"/>
        <w:jc w:val="both"/>
        <w:rPr/>
      </w:pPr>
      <w:r>
        <w:rPr/>
        <w:t>2. Республика Марий Эл</w:t>
      </w:r>
    </w:p>
    <w:p>
      <w:pPr>
        <w:pStyle w:val="ConsPlusNormal"/>
        <w:widowControl/>
        <w:ind w:firstLine="540"/>
        <w:jc w:val="both"/>
        <w:rPr/>
      </w:pPr>
      <w:r>
        <w:rPr/>
        <w:t>3. Республика Татарстан</w:t>
      </w:r>
    </w:p>
    <w:p>
      <w:pPr>
        <w:pStyle w:val="ConsPlusNormal"/>
        <w:widowControl/>
        <w:ind w:firstLine="540"/>
        <w:jc w:val="both"/>
        <w:rPr/>
      </w:pPr>
      <w:r>
        <w:rPr/>
        <w:t>4. Республика Мордовия</w:t>
      </w:r>
    </w:p>
    <w:p>
      <w:pPr>
        <w:pStyle w:val="ConsPlusNormal"/>
        <w:widowControl/>
        <w:ind w:firstLine="540"/>
        <w:jc w:val="both"/>
        <w:rPr/>
      </w:pPr>
      <w:r>
        <w:rPr/>
        <w:t>5. Удмуртская республика</w:t>
      </w:r>
    </w:p>
    <w:p>
      <w:pPr>
        <w:pStyle w:val="ConsPlusNormal"/>
        <w:widowControl/>
        <w:ind w:firstLine="540"/>
        <w:jc w:val="both"/>
        <w:rPr/>
      </w:pPr>
      <w:r>
        <w:rPr/>
        <w:t>6. Чувашская республика - Чаваш республика</w:t>
      </w:r>
    </w:p>
    <w:p>
      <w:pPr>
        <w:pStyle w:val="ConsPlusNormal"/>
        <w:widowControl/>
        <w:ind w:firstLine="540"/>
        <w:jc w:val="both"/>
        <w:rPr/>
      </w:pPr>
      <w:r>
        <w:rPr/>
        <w:t>7. Киров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8. Нижегородская область (кроме РФЯЦ ВНИИЭФ, г. Саров)</w:t>
      </w:r>
    </w:p>
    <w:p>
      <w:pPr>
        <w:pStyle w:val="ConsPlusNormal"/>
        <w:widowControl/>
        <w:ind w:firstLine="540"/>
        <w:jc w:val="both"/>
        <w:rPr/>
      </w:pPr>
      <w:r>
        <w:rPr/>
        <w:t>9. Оренбург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0. Пензен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1. Перм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2. Самар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3. Саратов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4. Тверская область (только в части надзора за ядерной и радиационной безопасностью Калининской АЭС)</w:t>
      </w:r>
    </w:p>
    <w:p>
      <w:pPr>
        <w:pStyle w:val="ConsPlusNormal"/>
        <w:widowControl/>
        <w:ind w:firstLine="540"/>
        <w:jc w:val="both"/>
        <w:rPr/>
      </w:pPr>
      <w:r>
        <w:rPr/>
        <w:t>15. Ульянов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6. Коми-Пермяцкий автономный окру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02:00Z</dcterms:created>
  <dc:creator>Тункин</dc:creator>
  <dc:description/>
  <cp:keywords/>
  <dc:language>en-US</dc:language>
  <cp:lastModifiedBy>Тункин</cp:lastModifiedBy>
  <dcterms:modified xsi:type="dcterms:W3CDTF">2007-02-13T15:03:00Z</dcterms:modified>
  <cp:revision>1</cp:revision>
  <dc:subject/>
  <dc:title>ФЕДЕРАЛЬНЫЙ НАДЗОР РОССИИ ПО ЯДЕРНОЙ</dc:title>
</cp:coreProperties>
</file>